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</w:t>
      </w:r>
      <w:r>
        <w:rPr>
          <w:bCs/>
          <w:sz w:val="28"/>
          <w:szCs w:val="28"/>
          <w:u w:val="single"/>
        </w:rPr>
        <w:t xml:space="preserve">29 октября     </w:t>
      </w:r>
      <w:r>
        <w:rPr>
          <w:bCs/>
          <w:sz w:val="28"/>
          <w:szCs w:val="28"/>
        </w:rPr>
        <w:t xml:space="preserve"> 2021 года                                                            №  </w:t>
      </w:r>
      <w:r>
        <w:rPr>
          <w:bCs/>
          <w:sz w:val="28"/>
          <w:szCs w:val="28"/>
          <w:u w:val="single"/>
        </w:rPr>
        <w:t xml:space="preserve">20    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1.12.2020 №689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1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2    и 2023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 xml:space="preserve">» (с изменениями от 26.02.2021 №716, от 26.03.2021 №734,         от 25.06.2021 №795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                                                  в сумме 19 753 322,8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1 189 860,9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2 033 903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</w:t>
      </w:r>
      <w:r>
        <w:rPr>
          <w:sz w:val="28"/>
          <w:szCs w:val="20"/>
        </w:rPr>
        <w:t>«12 028 712,8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ункте 5 цифры </w:t>
      </w:r>
      <w:r>
        <w:rPr>
          <w:sz w:val="28"/>
          <w:szCs w:val="20"/>
        </w:rPr>
        <w:t>«49 351,8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44 161,6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8 дополнить подпунктами 14, 15, 1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перераспределение бюджетных ассигнований, предусмотренных на обеспечение деятельност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ерераспределение бюджетных ассигнований между текущим финансовым годом и плановым периодом в пределах общего объема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перераспределение бюджетных ассигнований на исполнение публичных нормативных обязательств в пределах общего объема бюджетных ассигнований для финансового обеспечения отдельных видов выплат                     в случае недостаточности бюджетных ассигнований, образовавшейся в ходе исполнения бюдже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21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              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22 и 2023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                и непрограммным направлениям деятельности), группам видов расходов классификации расходов бюджета города Нижневартовска на плановый период 2022 и 2023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3) изложить приложение 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Случаи предоставления субсидий юридическим лицам (за исключением субсидий муниципальным </w:t>
        <w:br/>
        <w:t>учреждениям), индивидуальным предпринимателям, физическим лицам - производителям товаров, работ и услуг на 2021 год и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1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лавы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Т.А. Шилов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1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31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1-02-13T15:31:00Z</cp:lastPrinted>
  <dcterms:modified xsi:type="dcterms:W3CDTF">2021-11-01T06:26:00Z</dcterms:modified>
  <cp:revision>4</cp:revision>
  <dc:subject/>
  <dc:title/>
</cp:coreProperties>
</file>